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Шахматный турнир «Актанышский» </w:t>
        <w:br/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этап Гран-При Закамья 201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арший турнир</w:t>
      </w:r>
    </w:p>
    <w:tbl>
      <w:tblPr>
        <w:tblW w:w="1528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725"/>
        <w:gridCol w:w="1231"/>
        <w:gridCol w:w="1232"/>
        <w:gridCol w:w="1232"/>
        <w:gridCol w:w="1232"/>
        <w:gridCol w:w="1232"/>
        <w:gridCol w:w="1232"/>
        <w:gridCol w:w="1232"/>
        <w:gridCol w:w="1263"/>
        <w:gridCol w:w="1266"/>
      </w:tblGrid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й итог по турам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мест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Сумма мест</w:t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тьевск</w:t>
              <w:br/>
              <w:t>(Ковалёв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дер (Актаныш)</w:t>
              <w:br/>
              <w:t>(Имамов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влы</w:t>
              <w:br/>
              <w:t>(Коротаев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гульма</w:t>
              <w:br/>
              <w:t>(Турдиева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-- учитывая штрафные очки, (-5) за каждого невыставленного участник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Гл. судья           </w:t>
        <w:tab/>
        <w:tab/>
        <w:tab/>
        <w:t xml:space="preserve"> Н. Н. Коротаев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br/>
        <w:tab/>
        <w:t xml:space="preserve">Гл. секретарь </w:t>
        <w:tab/>
        <w:tab/>
        <w:tab/>
        <w:t xml:space="preserve"> Э. Э. Измайлов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18:00Z</dcterms:created>
  <dc:creator>KovalevVA</dc:creator>
  <dc:description/>
  <cp:keywords/>
  <dc:language>en-US</dc:language>
  <cp:lastModifiedBy>Фагим</cp:lastModifiedBy>
  <cp:lastPrinted>2016-10-16T12:38:00Z</cp:lastPrinted>
  <dcterms:modified xsi:type="dcterms:W3CDTF">2016-10-16T08:40:00Z</dcterms:modified>
  <cp:revision>5</cp:revision>
  <dc:subject/>
  <dc:title>Лично-командный Чемпионат РТ по шахматам</dc:title>
</cp:coreProperties>
</file>