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95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инистра по делам молодёж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 спорту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3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 ______ Х.Х. Шайхутдинов</w:t>
            </w:r>
          </w:p>
          <w:p>
            <w:pPr>
              <w:pStyle w:val="Normal"/>
              <w:ind w:firstLine="3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____» ___________ 2017 г</w:t>
            </w:r>
          </w:p>
          <w:p>
            <w:pPr>
              <w:pStyle w:val="Normal"/>
              <w:spacing w:lineRule="auto" w:line="240"/>
              <w:ind w:firstLine="3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«СОГЛАСОВАНО»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</w:rPr>
              <w:t>Начальник  МКУ УДМСи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ИК МО «ЛМР» РТ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 М.М. Хасанов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____» ___________ 2017 г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зидент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ции шахмат РТ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Г.Н. Зах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____» ___________ 2017г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309" w:hanging="85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иректор  МБУ ДО                                            « ДЮСШ №2» ЛМР РТ</w:t>
            </w:r>
          </w:p>
          <w:p>
            <w:pPr>
              <w:pStyle w:val="Normal"/>
              <w:autoSpaceDE w:val="false"/>
              <w:spacing w:lineRule="auto" w:line="240" w:before="0" w:after="0"/>
              <w:ind w:left="459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459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_____________Р.Г. Газизов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459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____» ___________ 2017 г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роведении первенства Республики Татарстан по шахматам «Белая ладь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реди команд общеобразовательных организ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I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ревнования по шахматам «Белая ладья» среди команд общеобразовательных организаций проводятся в целях: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паганды здорового образа жизни среди подрастающего поколения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уховного, патриотического воспитания молодежи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альнейшей популяризации массовых видов спорта среди детей и подростков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имулирования педагогической деятельности руководителей и педагогов общеобразовательных учреждений по совершенствованию внеклассн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задачами Соревнований являются: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явление одаренных юных шахматис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явление сильнейшей школьной команды для участия в первенстве России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фициальный сайт соревнований -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www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tat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-chess.ru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II. МЕСТ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И СРОКИ ПРОВЕД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оревнования проводятся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 1 марта по 6 марта 2017г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в г. Лениногорске в помещении ДЮСШ №2(ул. Заварыкина, 4, тел/факс: 8(85595)5-23-90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ткрытие соревнований : 1марта в 13-30час., первый тур в 14-00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крытие 6 марта в 14 час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III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РГАНИЗАТОРЫ МЕРОПРИ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е руководство организацией Соревнований осуществляют: Министерство по делам молодёжи и спорта Республики Татарстан и Федерация шахмат Республики Татарстан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посредственное проведение Соревнований возлагается на МББО ДОД «ДЮСШ №2» МО «ЛМР» РТ. Главный судья: Токарев Виктор Иванович, моб. тел. +79061224752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IV. ТРЕБОВАНИЯ К УЧАСТНИКАМ И УСЛОВИЯ ИХ ДОПУ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 участию в первенстве РТ допускаются команды-победительницы отборочных соревнований, проведённых в городах и районах РТ. От  г. Казани допускаются первые три команды - как столицы РТ. От г.Лениногорска,  как хозяев  соревнований, допускаются две команды, а в случае нечётного количества дополнительно третья кома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ревнованиях принимают участие команды, сформированные из обучающихся одной общеобразовательной организации в возрасте 14 лет и моложе (2003 г.р. и моложе). Дата зачисления в общеобразовательную организацию – не позднее 01.09.2016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 команды: 5 человек, в том числе 4 игрока (не менее 1 девушки) и 1 тренер-представитель команды. Капитаном команды является один из игро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выявления нарушений требований к участникам и условий их допуска на всех этапах, команда снимается с Соревнований и лишается занятых мес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V. ПРАВИЛА ПРОВЕДЕНИЯ СОРЕВНОВ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ревнования проводятся по правилам вида спорта «Шахматы»,  утвержденным Приказом Минспорта России от 30 декабря 2014г. №1093 и не противоречащим Правилам игры в шахматы ФИДЕ, с обсчётом рейтинга РШФ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стема проведения соревнований и количество туров определяется судейской коллегией в зависимости от количества команд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времени: 60 мин. на всю партию каждому участнику с добавлением 30 секунд на каждый сделанный ход, начиная с первого хода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устимое время опоздания на тур –30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окончании матча капитаны команд обязаны подписать протокол с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ar-SA"/>
        </w:rPr>
        <w:t>результатом матча. Протокол может быть подписан, вместо капитана, игроком команды, последним закончившим партию.</w:t>
      </w:r>
    </w:p>
    <w:p>
      <w:pPr>
        <w:pStyle w:val="Normal1"/>
        <w:ind w:firstLine="630"/>
        <w:jc w:val="both"/>
        <w:rPr/>
      </w:pPr>
      <w:r>
        <w:rPr>
          <w:sz w:val="28"/>
          <w:szCs w:val="28"/>
        </w:rPr>
        <w:t xml:space="preserve">На соревновании действует Апелляционный комитет (далее - АК), который избирается на совещании представителей. Игрок может обжаловать любое решение судьи при условии подачи заявления тренером команды в письменной форме в АК не позднее 30 минут после окончания тура, с внесением залоговой суммы 2000(Две тысячи) рублей. Взнос подлежит возврату, в случае положительного решения по заявлению, в противном случае, полученные средства идут  на покрытие расходов по проведению соревнования. </w:t>
      </w:r>
    </w:p>
    <w:p>
      <w:pPr>
        <w:pStyle w:val="Normal1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Решение АК является окончательным. Протесты по компьютерной жеребьёвке не принимаются.</w:t>
      </w:r>
    </w:p>
    <w:p>
      <w:pPr>
        <w:pStyle w:val="Normal1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Поведение участников соревнований регламентируется Положением о спортивных санкциях в виде спорта «шахматы».</w:t>
      </w:r>
    </w:p>
    <w:p>
      <w:pPr>
        <w:pStyle w:val="Normal1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читинг-контроля осуществляется в соответствии с требованиями античитерских правил, утвержденных ФИДЕ, при стандартном уровне защиты.</w:t>
      </w:r>
    </w:p>
    <w:p>
      <w:pPr>
        <w:pStyle w:val="Normal1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оказывать противоправное влияние на результаты соревнования.</w:t>
      </w:r>
    </w:p>
    <w:p>
      <w:pPr>
        <w:pStyle w:val="Normal1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участвовать в азартных играх в букмекерских конторах и тотализаторах путём заключения пари на соревнованиях в соответствии с требованиями, установленными пунктом 3 части 4 статьи 26.2 Федерального закона от 4 декабря 2007 года №329-ФЗ «О физической культуре и спорте в Российской Федерации».</w:t>
      </w:r>
    </w:p>
    <w:p>
      <w:pPr>
        <w:pStyle w:val="Normal1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VI. УСЛОВИЯ ПОДВЕДЕНИЯ ИТОГОВ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ОРЕВНОВ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бедители по доскам в личном зачете определяются по количеству набранных очков. В случае равенства очков места определяются согласно Регламенту соревнований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анда-победительница и призеры Соревнований определяются по большему числу командных очков (выигрыш матча – 2 очка, ничья в матче – 1 очко, проигрыш – 0 очк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равенства командных очков, места определяются в порядке указанного приорит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уммарному количеству очков, набранных всеми игроками команды во всех матч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 результату матча между собой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 коэффициенту Бергера (при круговой системе)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 количеству матчевых п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равенстве вышеуказанных показателей преимущество получает команда, игрок которой на 1-й доске набрал больше очков. Если игроки набрали одинаковое количество очков, сравниваются результаты на 4-й доске, затем на 2-й доске, затем на 3-ей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VI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. НАГРАЖДЕНИЕ УЧАСТН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анды, занявшие 1 – 3 места награждаются кубками и дипломами от ФШ РТ. Игроки команд награждаются медалями, дипломами и призами от ФШ Р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ренер команды-победительницы награждается диплом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бедители и призеры в личном зачете по доскам награждаются грамотам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VI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. УСЛОВИЯ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ДЮСШ №2» производит оплату судейского и обслуживающего персонал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ходы по командированию (проживание, питание, проезд в обе стороны, суточные в пути, страхование) обеспечивают командирующие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IX. ОБЕСПЕЧЕНИЕ БЕЗОПАСНОСТИ УЧАСТНИКОВ И ЗР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казание скорой медицинской помощи осуществляется в соответствии с приказом Министерства здравоохранения и социального развития Российской Федерации № 613н от 09.08.2010 г. «Об утверждении порядка оказания медицинской помощи при проведении физкультурных и спортивных мероприят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X. СТРАХОВАНИЕ УЧАС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ие в Соревнованиях осуществляется только при наличии полиса (оригинал) о страховании жизни и здоровья от несчастных случаев, которые представляются в комиссию по допуску участников на каждого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XI. ПОДАЧА ЗАЯВОК НА УЧАСТ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явка на участие в Соревновании, составленная по форме, и анкета команды (Приложения №№ 1, 2) направляются по электронной почте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2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4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len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о 20 февраля 2017 г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и команд представляют в комиссию по допуску участников в день приезда следующие документы: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явку на участие и анкету  по установленной форме (Приложения №№ 1, 2)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тоговые протоколы общекомандного первенства II этапа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игинал свидетельства о рождении или паспорта каждого участника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игинал полиса о страховании на каждого участника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се изменения и дополнения к данному Положению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тверждаются Регламентом соревнований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ЛОЖЕНИЕ ЯВЛЯЕТСЯ ОФИЦИАЛЬНЫМ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ЗОВОМ НА СОРЕВНОВАНИЯ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участие в финальном этапе соревнований по шахматам «Белая Ладья»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еди команд общеобразовательных организаций Республики Татарстан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3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общеобразовательной организации (в соответствии с Уставом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общеобразовательной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ефон общеобразовательной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О руководителя общеобразовательной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132"/>
        <w:gridCol w:w="1701"/>
        <w:gridCol w:w="166"/>
        <w:gridCol w:w="2953"/>
        <w:gridCol w:w="180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рожд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факт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жи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за врач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пущено _______________игроков</w:t>
            </w:r>
          </w:p>
        </w:tc>
        <w:tc>
          <w:tcPr>
            <w:tcW w:w="47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ач 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дпись, печат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асшифровка подписи Ф.И.О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ренер команды     _____________________</w:t>
        <w:tab/>
        <w:t xml:space="preserve">       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Подпись</w:t>
        <w:tab/>
        <w:tab/>
        <w:tab/>
        <w:tab/>
        <w:t>Расшифровка подписи Ф.И.О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иректор общеобразовательного учрежд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дпись, печать школ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асшифровка подписи Ф.И.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уководитель органа исполнительной власти субъекта Российской Федерации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области физической культуры и спорта ______________________________</w:t>
      </w:r>
    </w:p>
    <w:p>
      <w:pPr>
        <w:pStyle w:val="Normal"/>
        <w:ind w:left="7008" w:firstLine="72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подпись, печать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5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284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нкета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участие в финальном этапе соревнований по шахматам «Белая Ладья»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реди команд общеобразовательных организаций Республики Татарстан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манда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____________________________________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</w:t>
      </w:r>
    </w:p>
    <w:p>
      <w:pPr>
        <w:pStyle w:val="Style20"/>
        <w:spacing w:before="0" w:after="0"/>
        <w:ind w:firstLine="708"/>
        <w:jc w:val="center"/>
        <w:rPr/>
      </w:pPr>
      <w:r>
        <w:rPr>
          <w:sz w:val="26"/>
          <w:szCs w:val="26"/>
        </w:rPr>
        <w:t>наименование общеобразовательной организации</w:t>
      </w:r>
    </w:p>
    <w:p>
      <w:pPr>
        <w:pStyle w:val="Style20"/>
        <w:spacing w:before="0" w:after="0"/>
        <w:ind w:left="212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/>
      </w:pPr>
      <w:r>
        <w:rPr>
          <w:sz w:val="26"/>
          <w:szCs w:val="26"/>
        </w:rPr>
        <w:t xml:space="preserve">муниципальное образование </w:t>
      </w:r>
      <w:r>
        <w:rPr>
          <w:b/>
          <w:sz w:val="26"/>
          <w:szCs w:val="26"/>
        </w:rPr>
        <w:t>____________________________________</w:t>
      </w:r>
    </w:p>
    <w:p>
      <w:pPr>
        <w:pStyle w:val="Style20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center"/>
        <w:rPr/>
      </w:pPr>
      <w:r>
        <w:rPr/>
        <w:t xml:space="preserve">1 доск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>
          <w:trHeight w:val="38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амили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м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Дата рождения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д РШФ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Style20"/>
        <w:spacing w:before="0" w:after="0"/>
        <w:jc w:val="center"/>
        <w:rPr/>
      </w:pPr>
      <w:r>
        <w:rPr/>
        <w:t>2 дос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амили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м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Дата рождения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д РШФ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</w:tr>
    </w:tbl>
    <w:p>
      <w:pPr>
        <w:pStyle w:val="Style20"/>
        <w:spacing w:before="0" w:after="0"/>
        <w:jc w:val="center"/>
        <w:rPr/>
      </w:pPr>
      <w:r>
        <w:rPr/>
        <w:t>3 дос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амили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м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Дата рождения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д РШФ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</w:tr>
    </w:tbl>
    <w:p>
      <w:pPr>
        <w:pStyle w:val="Style20"/>
        <w:spacing w:before="0" w:after="0"/>
        <w:jc w:val="center"/>
        <w:rPr/>
      </w:pPr>
      <w:r>
        <w:rPr/>
        <w:t>4 дос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амили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м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Дата рождения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д РШФ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</w:tr>
    </w:tbl>
    <w:p>
      <w:pPr>
        <w:pStyle w:val="Style20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нер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ество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ание / разряд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>«_____» ________________ 2017г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остоверность данных подтверждаю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ренер команды</w:t>
        <w:tab/>
        <w:tab/>
        <w:t xml:space="preserve">__________________ </w:t>
        <w:tab/>
        <w:tab/>
        <w:t>(______________)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Подпись</w:t>
        <w:tab/>
        <w:tab/>
        <w:tab/>
        <w:tab/>
        <w:t>Расшифровка подписи Ф.И.О.</w:t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6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-1333" w:hanging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;Times New Roman" w:cs="Times New Roman;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  <w:ind w:firstLine="454"/>
      <w:jc w:val="both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-chess.ru/" TargetMode="External"/><Relationship Id="rId3" Type="http://schemas.openxmlformats.org/officeDocument/2006/relationships/hyperlink" Target="mailto:e2e4len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43:00Z</dcterms:created>
  <dc:creator>Alexander V. Tkachev</dc:creator>
  <dc:description/>
  <dc:language>en-US</dc:language>
  <cp:lastModifiedBy>User</cp:lastModifiedBy>
  <cp:lastPrinted>2017-02-01T16:56:00Z</cp:lastPrinted>
  <dcterms:modified xsi:type="dcterms:W3CDTF">2017-02-01T15:05:00Z</dcterms:modified>
  <cp:revision>19</cp:revision>
  <dc:subject/>
  <dc:title/>
</cp:coreProperties>
</file>