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-командное первенство по шахматам Кубок профкома ПАО «Татнеф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21, 22, 28 октября 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Альметьевск                                                 МБУ ДО «ДЮСШ по шахматам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18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67"/>
        <w:gridCol w:w="709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938"/>
        <w:gridCol w:w="1160"/>
        <w:gridCol w:w="1049"/>
        <w:gridCol w:w="1049"/>
        <w:gridCol w:w="1049"/>
        <w:gridCol w:w="1049"/>
        <w:gridCol w:w="1049"/>
        <w:gridCol w:w="1049"/>
        <w:gridCol w:w="1049"/>
        <w:gridCol w:w="1049"/>
        <w:gridCol w:w="1049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ОО «Татинте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абар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бсатаров Ал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/>
            </w:pPr>
            <w:r>
              <w:rPr/>
              <w:t>3. Рафигуллин Рави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Шайдуллина Гуль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БМ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48" w:hanging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148" w:hanging="57"/>
              <w:jc w:val="center"/>
              <w:rPr>
                <w:b/>
                <w:b/>
              </w:rPr>
            </w:pPr>
            <w:r>
              <w:rPr>
                <w:b/>
              </w:rPr>
              <w:t>133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иядов Оле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азетдинов Зака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 8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упахин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Юхина Эль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НГДУ «Л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V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 Шуваткин Вла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фанасьев Арт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айнутдинов Аль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. Филимонова Нат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4. НГДУ «Я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4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-57" w:right="-148" w:hanging="0"/>
              <w:jc w:val="center"/>
              <w:rPr>
                <w:b/>
                <w:b/>
              </w:rPr>
            </w:pPr>
            <w:r>
              <w:rPr>
                <w:b/>
              </w:rPr>
              <w:t>133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ахарчев Васи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еманов Никол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Хуббатов Тим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6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4.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валева Оль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ООО«ТНГ-Груп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III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льцев Владим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6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7</w:t>
            </w:r>
            <w:r>
              <w:rPr>
                <w:b/>
              </w:rPr>
              <w:t>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8  7</w:t>
            </w: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араев Дан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6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 6м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тлов Ви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5в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. Хайруллина Ми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АО «ТАНЕК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6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гафонов Анд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птяев Геор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. Хайрутдинов Ли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иянгирова Руза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УТНГ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абитов Шами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абдрахманов Са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улейманов Муна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Арсланова Эль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НГДУ «Д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2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ыков Генна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6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в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малов Эдв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Якупов Альбе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Хурамшина Энж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ООО «УК «Система-Серви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манов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Хусаинов Раз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омский Ю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½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Халиуллина Р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НГДУ «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адыков Зявд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Бадертдинов Раи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½ 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укае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аримова Рез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НГДУ «П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нисимов Евг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влев Серг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инуллин Вале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мазанова Эль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ООО «ТаграС-Энергосерви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адыкшанов Раи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½ 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½ 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½ 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½ 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атауллин Шами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айнуллин Рами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Давлетбаева Гуль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½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НГДУ «Азн.неф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уллин Зуф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рокин Ви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ухарлямов Фа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уртазина Свет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НГДУ «Е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½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Ахметов Рус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лтанов Ильн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абиров Ильд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инст. «ТатНИПИнеф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V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аримов Раши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6  I</w:t>
            </w: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Шагапов Гали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4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в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харов Яросл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  <w:tab w:val="left" w:pos="2309" w:leader="none"/>
              </w:tabs>
              <w:rPr/>
            </w:pPr>
            <w:r>
              <w:rPr/>
              <w:t>4. Хуснутдинова Ра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ООО «ТаграС-Нефтегазстр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bscript"/>
              </w:rPr>
            </w:pPr>
            <w:r>
              <w:rPr>
                <w:b/>
                <w:sz w:val="16"/>
                <w:szCs w:val="16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bscript"/>
              </w:rPr>
            </w:pPr>
            <w:r>
              <w:rPr>
                <w:b/>
                <w:sz w:val="16"/>
                <w:szCs w:val="16"/>
                <w:vertAlign w:val="sub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 Кутлубаев Мухар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химзянов Альд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Бадертдинов Рам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ГК «Акма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6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6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. Шагимуратов М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ратаев Пав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Бронникова Лар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ООО «УК «Татспецтранспор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емидов Никол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- - 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- - 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. Инчакова Валент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8 I</w:t>
            </w:r>
            <w:r>
              <w:rPr>
                <w:b/>
                <w:sz w:val="18"/>
                <w:szCs w:val="18"/>
              </w:rPr>
              <w:t>св5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ОО «УК ТатБУРнеф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агин Ви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алиахметов Бу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9" w:leader="none"/>
              </w:tabs>
              <w:ind w:left="72" w:hanging="66"/>
              <w:rPr/>
            </w:pPr>
            <w:r>
              <w:rPr/>
              <w:t>3.Поздняков Влади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ООО Таграс-РемСерв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7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10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11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ухарев Вита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Евсеев Анатол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новалов Анато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Инженерный цен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афин Ильш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аттахова Ляйс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 ООО «Таграс-ТрансСерви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айнуллин Ра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- -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 УК ООО «ТМС-Груп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озуля Александ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6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 ООО «УПТЖ для ПП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ингазов Ильд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 АТП ПАО «Т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06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укоянов Алекс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106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льясов Рад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106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6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- - 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6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5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1049"/>
      </w:tblGrid>
      <w:tr>
        <w:trPr>
          <w:trHeight w:val="33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ый зачет</w:t>
            </w:r>
          </w:p>
          <w:p>
            <w:pPr>
              <w:pStyle w:val="Normal"/>
              <w:ind w:left="-108" w:firstLine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</w:p>
        </w:tc>
      </w:tr>
      <w:tr>
        <w:trPr>
          <w:trHeight w:val="34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асильев Васил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</w:tr>
      <w:tr>
        <w:trPr>
          <w:trHeight w:val="34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ерасимов Нико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айнутдинов Ра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Хайруллин Инса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  <w:tr>
        <w:trPr>
          <w:trHeight w:val="34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Царегородцев 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34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Уразов Хами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Утяганов Алекс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34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Трошихин Алек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34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. Шуваткин Андр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. Михайлов Нико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  <w:r>
              <w:rPr>
                <w:b/>
                <w:sz w:val="28"/>
                <w:szCs w:val="28"/>
                <w:lang w:val="en-US"/>
              </w:rPr>
              <w:t xml:space="preserve"> I</w:t>
            </w:r>
            <w:r>
              <w:rPr>
                <w:b/>
                <w:sz w:val="28"/>
                <w:szCs w:val="28"/>
              </w:rPr>
              <w:t>св71г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удья – судья Республиканской категории:                                   Ковалев В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екретарь – судья </w:t>
      </w:r>
      <w:r>
        <w:rPr>
          <w:lang w:val="en-US"/>
        </w:rPr>
        <w:t>I</w:t>
      </w:r>
      <w:r>
        <w:rPr/>
        <w:t xml:space="preserve"> категории:                                                         Аппакова О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57:00Z</dcterms:created>
  <dc:creator>Администратор</dc:creator>
  <dc:description/>
  <cp:keywords/>
  <dc:language>en-US</dc:language>
  <cp:lastModifiedBy>User</cp:lastModifiedBy>
  <cp:lastPrinted>2017-10-30T10:26:00Z</cp:lastPrinted>
  <dcterms:modified xsi:type="dcterms:W3CDTF">2017-10-30T06:26:00Z</dcterms:modified>
  <cp:revision>297</cp:revision>
  <dc:subject/>
  <dc:title/>
</cp:coreProperties>
</file>