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>Турнирная таблица</w:t>
      </w:r>
      <w:r>
        <w:rPr>
          <w:sz w:val="32"/>
          <w:szCs w:val="32"/>
        </w:rPr>
        <w:t xml:space="preserve">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>Мужчины</w:t>
      </w:r>
    </w:p>
    <w:p>
      <w:pPr>
        <w:pStyle w:val="14pt"/>
        <w:rPr/>
      </w:pPr>
      <w:r>
        <w:rPr>
          <w:b/>
        </w:rPr>
        <w:t xml:space="preserve">Лично-командное первенство по шахматам на Кубок профкома ПАО «ТН» </w:t>
      </w:r>
    </w:p>
    <w:p>
      <w:pPr>
        <w:pStyle w:val="14pt"/>
        <w:rPr/>
      </w:pPr>
      <w:r>
        <w:rPr/>
        <w:t>21, 22, 28 октября 2017 г.</w:t>
      </w:r>
    </w:p>
    <w:p>
      <w:pPr>
        <w:pStyle w:val="14pt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Альметьевск                                                                                                                      МБУ ДО «ДЮСШ по шахматам АМР РТ»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62"/>
        <w:gridCol w:w="1799"/>
        <w:gridCol w:w="7"/>
        <w:gridCol w:w="532"/>
        <w:gridCol w:w="7"/>
        <w:gridCol w:w="533"/>
        <w:gridCol w:w="7"/>
        <w:gridCol w:w="522"/>
        <w:gridCol w:w="460"/>
        <w:gridCol w:w="20"/>
        <w:gridCol w:w="600"/>
        <w:gridCol w:w="490"/>
        <w:gridCol w:w="20"/>
        <w:gridCol w:w="513"/>
        <w:gridCol w:w="507"/>
        <w:gridCol w:w="49"/>
        <w:gridCol w:w="570"/>
        <w:gridCol w:w="49"/>
        <w:gridCol w:w="537"/>
        <w:gridCol w:w="49"/>
        <w:gridCol w:w="649"/>
        <w:gridCol w:w="542"/>
        <w:gridCol w:w="592"/>
        <w:gridCol w:w="557"/>
        <w:gridCol w:w="7"/>
        <w:gridCol w:w="570"/>
        <w:gridCol w:w="529"/>
        <w:gridCol w:w="7"/>
        <w:gridCol w:w="628"/>
        <w:gridCol w:w="516"/>
        <w:gridCol w:w="7"/>
        <w:gridCol w:w="611"/>
        <w:gridCol w:w="962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10069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ий итог по турам</w:t>
            </w:r>
          </w:p>
        </w:tc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4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X</w:t>
            </w:r>
          </w:p>
        </w:tc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сатаров 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интек 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афонов 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КО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исимов Е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НГДУ «П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фанасьев 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Л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хметов 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Е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дертдинов Ра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фтегазстрой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дертдинов Ра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А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 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дыкшанов 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ергосервис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гин 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БУРнефть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иахметов 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БУРнефть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 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зачет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бдрахманов 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НГП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нуллин Раи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Сервис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нуллин 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ергосервис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нутдинов 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Л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йнутдинов 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Я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раев Д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Г-Групп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  6м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тауллин Ш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нергосервис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расимов 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зачет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1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ухарев 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Сервис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</w:tr>
      <w:tr>
        <w:trPr>
          <w:trHeight w:val="2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анов 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-Сервис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анов 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Я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½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мидов 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атспецтрансп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9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сеев 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зачет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чев 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Я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½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иядов О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½ 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½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2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озуля 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МС-Групп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ыков 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Д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3  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в</w:t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льясов 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П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малов Э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Д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атаев П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маль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2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овалов 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Сервис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птяев Г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ко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римов 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НИПИнефть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в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тлов 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Г-Групп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тлубаев 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фтегазстрой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укоянов А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П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льцев 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НГ-Групп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51"/>
              <w:jc w:val="center"/>
              <w:rPr>
                <w:b/>
                <w:b/>
              </w:rPr>
            </w:pPr>
            <w:r>
              <w:rPr>
                <w:b/>
              </w:rPr>
              <w:t>8  7м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газов И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ТЖ для ППД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уллин 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П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х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right="-78" w:firstLine="8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 Н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зачет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8 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св71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ллин Зуфа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Азн.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5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харлямов Ф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Азн.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дняков В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БУРнефть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х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х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фигуллин Р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интек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trHeight w:val="1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химзянов А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тегазстрой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биров И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Е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битов Ш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НГП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ыйков И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БУРнефть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дыков З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А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фин И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.центр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рокин В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Азн.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лейманов М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НГП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+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лтанов И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Е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зетдинов З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9  8м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мский Ю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-Сервис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½+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шихин А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Л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азов Х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зачет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 6м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яганов А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зачет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½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баров А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интек 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½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½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78" w:firstLine="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йруллин И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интек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78" w:firstLine="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йрутдинов Л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еко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ббатов Т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Я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½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ind w:right="-108" w:hanging="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саинов Г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-Сервис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52"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арегородцев 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зачет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½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каев С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А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упахин Е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агапов Г. 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НИПИнефть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½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гимуратов М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маль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х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1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ваткин А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6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Л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½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½ 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уваткин В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Л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х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½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2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купов А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Д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х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78" w:firstLine="9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2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лев С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ПН»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х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х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2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 Яросл.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НИПИнефь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+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х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х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– судья р/к:                                Ковале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 секретарь – судья 1 кат.:                              Аппакова О.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b/>
          <w:sz w:val="32"/>
          <w:szCs w:val="32"/>
        </w:rPr>
        <w:t>Турнирная таблица</w:t>
      </w:r>
      <w:r>
        <w:rPr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>Женщ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-командное первенство по шахматам на Кубок профкома ПАО «ТН»</w:t>
      </w:r>
    </w:p>
    <w:p>
      <w:pPr>
        <w:pStyle w:val="14pt"/>
        <w:rPr/>
      </w:pPr>
      <w:r>
        <w:rPr/>
        <w:t>21, 22, 28 октябр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Альметьевск                                                                                                 МБУ ДО «ДЮСШ по шахматам АМР Р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5"/>
        <w:gridCol w:w="2268"/>
        <w:gridCol w:w="614"/>
        <w:gridCol w:w="520"/>
        <w:gridCol w:w="47"/>
        <w:gridCol w:w="567"/>
        <w:gridCol w:w="520"/>
        <w:gridCol w:w="47"/>
        <w:gridCol w:w="614"/>
        <w:gridCol w:w="536"/>
        <w:gridCol w:w="78"/>
        <w:gridCol w:w="535"/>
        <w:gridCol w:w="599"/>
        <w:gridCol w:w="567"/>
        <w:gridCol w:w="567"/>
        <w:gridCol w:w="567"/>
        <w:gridCol w:w="567"/>
        <w:gridCol w:w="646"/>
        <w:gridCol w:w="488"/>
        <w:gridCol w:w="48"/>
        <w:gridCol w:w="803"/>
        <w:gridCol w:w="1701"/>
      </w:tblGrid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807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стающий итог по тура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</w:tr>
      <w:tr>
        <w:trPr>
          <w:trHeight w:val="5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V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НГ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½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никова 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мал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иатуллина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С-Груп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19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баева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сервис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½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½+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янгирова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неко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а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ДУ «АН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х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О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ГДУ «ЯН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ГДУ «ПН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х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тахова 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. центр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ДУ «ЛН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а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Г-Груп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уллина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-Серви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х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рамшина 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ДУ «ДН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нутдинова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НИПИнефть 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х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уллина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тинтек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+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фуллина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Сервис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-19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хина 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½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х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чакова 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спецтранспор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+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х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½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>св. 55 лет</w:t>
            </w:r>
          </w:p>
        </w:tc>
      </w:tr>
      <w:tr>
        <w:trPr>
          <w:trHeight w:val="2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тазина Свет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ГДУ «Азн.нефть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х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ный судья – судья Р/к:                         Ковалев В.А.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л. секретарь – судья </w:t>
      </w:r>
      <w:r>
        <w:rPr>
          <w:lang w:val="en-US"/>
        </w:rPr>
        <w:t>I</w:t>
      </w:r>
      <w:r>
        <w:rPr/>
        <w:t xml:space="preserve"> кат.:                        Аппакова О.М.</w:t>
      </w:r>
    </w:p>
    <w:sectPr>
      <w:type w:val="nextPage"/>
      <w:pgSz w:orient="landscape" w:w="16838" w:h="11906"/>
      <w:pgMar w:left="1134" w:right="45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Обычный + 14 pt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2:01:00Z</dcterms:created>
  <dc:creator>Администратор</dc:creator>
  <dc:description/>
  <cp:keywords/>
  <dc:language>en-US</dc:language>
  <cp:lastModifiedBy>User</cp:lastModifiedBy>
  <cp:lastPrinted>2017-10-30T12:47:00Z</cp:lastPrinted>
  <dcterms:modified xsi:type="dcterms:W3CDTF">2017-10-30T08:47:00Z</dcterms:modified>
  <cp:revision>348</cp:revision>
  <dc:subject/>
  <dc:title/>
</cp:coreProperties>
</file>