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тоговая табли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Лично-командное первенство по шахматам на Кубок профкома ПАО «Т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ан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ьметьевск                                                    21, 22, 28 октября 2017 г.           МБУ ДО «ДЮСШ по шахматам АМР РТ»</w:t>
      </w:r>
    </w:p>
    <w:tbl>
      <w:tblPr>
        <w:tblW w:w="155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5058"/>
        <w:gridCol w:w="1967"/>
        <w:gridCol w:w="1293"/>
        <w:gridCol w:w="3799"/>
        <w:gridCol w:w="1404"/>
        <w:gridCol w:w="1339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И.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 рожд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чки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эф-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о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имов Рашид Абдурахм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01.51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6 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атНИПИнефть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тов Шамиль Шарифулл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6.51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ТНГП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I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ыков Геннадий Серге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08</w:t>
            </w:r>
            <w:r>
              <w:rPr>
                <w:sz w:val="27"/>
                <w:szCs w:val="27"/>
              </w:rPr>
              <w:t>.05.4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5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Д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1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Шагапов Галим Шайхутди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6.07.36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5 ½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атНИПИнефть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1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V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тлов Виктор Гаврил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10.47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НГ-Груп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46.0 </w:t>
            </w:r>
            <w:r>
              <w:rPr>
                <w:sz w:val="16"/>
                <w:szCs w:val="16"/>
              </w:rPr>
              <w:t>пр2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V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разов Хамид Вахит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6.07.4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й зач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 xml:space="preserve">46.0 </w:t>
            </w:r>
            <w:r>
              <w:rPr>
                <w:sz w:val="16"/>
                <w:szCs w:val="16"/>
              </w:rPr>
              <w:t>пр2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VI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ллин Зуфар Галимзя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08.52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Азн.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 xml:space="preserve">44.0 </w:t>
            </w:r>
            <w:r>
              <w:rPr>
                <w:sz w:val="16"/>
                <w:szCs w:val="16"/>
              </w:rPr>
              <w:t>пр27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ихайлов Николай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6.3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чный зач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4.0</w:t>
            </w:r>
            <w:r>
              <w:rPr>
                <w:sz w:val="16"/>
                <w:szCs w:val="16"/>
              </w:rPr>
              <w:t xml:space="preserve"> пр24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8</w:t>
            </w:r>
            <w:r>
              <w:rPr>
                <w:b/>
                <w:sz w:val="27"/>
                <w:szCs w:val="27"/>
              </w:rPr>
              <w:t xml:space="preserve">   </w:t>
            </w:r>
            <w:r>
              <w:rPr>
                <w:b/>
                <w:sz w:val="27"/>
                <w:szCs w:val="27"/>
                <w:lang w:val="en-US"/>
              </w:rPr>
              <w:t xml:space="preserve"> I</w:t>
            </w:r>
            <w:r>
              <w:rPr>
                <w:sz w:val="20"/>
                <w:szCs w:val="20"/>
              </w:rPr>
              <w:t>св71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пов Альберт Гар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12.53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Д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2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птяев Георгий Григор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.04.57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О «Танеко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1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йруллин Инфат Абдулхак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7.51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инте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7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1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овалов Анатолий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02.55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ТаграС-РемСерви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1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нутдинов Расим Хади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10.52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Я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6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1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рокин Виктор Никола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06.54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Азн.нефть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1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Мухарлямов Фандас Ихс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.12.3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4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Азн.нефть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всеев Анатолий Василь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06.4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ТаграС-РемСерви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3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  <w:lang w:val="en-US"/>
              </w:rPr>
              <w:t>16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лейманов Мунавир Инсаф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.08.3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НГП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7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адыков Зявдят Сагит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8.01.3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А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бдрахманов Сагадат Закизя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1.37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3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УТНГП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ухарев Виктор Дмитрие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.07.4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3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ОО «ТаграС-РемСерви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гин Виктор Пет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4.49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3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атБУРнефть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айнуллин Раис Шафигулл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.08.47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аграС-ТрансСервис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2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малов Эдвард Рашат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.06.45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Д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мидов Николай Александр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04.55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2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ТатСпецТранспорт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инуллин Валерий Миннеханович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.06.56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ГДУ «ПН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снутдинова Раиса Каримовна        жен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01.58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НИПИнеф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6-м </w:t>
            </w:r>
            <w:r>
              <w:rPr>
                <w:sz w:val="18"/>
                <w:szCs w:val="18"/>
              </w:rPr>
              <w:t>ср.жен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чакова Валентина Павловна           жен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.03.52 г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3 ½ 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спецтранспор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8-м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м</w:t>
            </w:r>
            <w:r>
              <w:rPr/>
              <w:t>-</w:t>
            </w:r>
            <w:r>
              <w:rPr>
                <w:sz w:val="18"/>
                <w:szCs w:val="18"/>
              </w:rPr>
              <w:t>55 л.</w:t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Главный судья – судья Республиканской категории:                          Ковалев В.А.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ый секретарь – судь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:                                               Аппакова О.М.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4:00Z</dcterms:created>
  <dc:creator>Администратор</dc:creator>
  <dc:description/>
  <cp:keywords/>
  <dc:language>en-US</dc:language>
  <cp:lastModifiedBy>User</cp:lastModifiedBy>
  <cp:lastPrinted>2017-10-30T08:51:00Z</cp:lastPrinted>
  <dcterms:modified xsi:type="dcterms:W3CDTF">2017-10-30T04:51:00Z</dcterms:modified>
  <cp:revision>173</cp:revision>
  <dc:subject/>
  <dc:title/>
</cp:coreProperties>
</file>