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ренеры, участни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8 спартакиады по шахматам в с. Актаныш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604"/>
        <w:gridCol w:w="2198"/>
        <w:gridCol w:w="21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сел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. телеф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абуга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ницина Татьяна Владимир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организатор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 646 35 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ас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Ландыш Васил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 ДЮСШ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3-16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 64946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матуллин Наиль Сагит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 ДЮСШ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910692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ябаев Руслан Юзеке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зелинск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ов Анвар Мунар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26620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манов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 Геннадий Серге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морский р-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Княгор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ов Владислав Серге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.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04515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4302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 195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 Раил Гами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 ДЮСШ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64816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69)2-14-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ызский р-н с. Исенбаево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ов Аюп Шариф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 1948 г.р. км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.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85551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3-05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Владимир Александрович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«ДЮСШ»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0476840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(88553) 3337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4545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4545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ульм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 Владимир Никола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«Юность» Зав. Отделением шахма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27439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ол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 Ильнур Рафик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ДЮ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дент Федерации Чистопол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27326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42) 400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5-11-9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аныш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мов Ильдар Сардар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ДЮС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672482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 Мухаметфагим Галим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ахматной школ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 3121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432) 3-11-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Челны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ев Эдуард Фар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23 Наб. Челны п-р Солнечный 4-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шахматной школы «Этюд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69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24092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о-Слободско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ый Арыш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атуллин Рафис Габдрашит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шахматного круж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1257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03462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амск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 Камиль Шамсутдин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ДЮСШ № 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87356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нский р-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Шеймордан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 Марат Раушан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526871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нь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ёв Константин Иван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ЦС ДЮШШ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02613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 (8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-01-7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аев Евгений Исак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ЦС ДЮШШО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3) 521-67-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22993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огорск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Надежда Михайл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ДЮС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5595)5-23-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85614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накаево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их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н Абуза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 195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ЦД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(88559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5-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495386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лы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аев Николай Никола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.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5569) 5601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 Эльвир Анвар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ДЮС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88702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Гор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Павел Василье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7741133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34034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дыш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лина Эльвира Магсум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85837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44:00Z</dcterms:created>
  <dc:creator>КНН</dc:creator>
  <dc:description/>
  <dc:language>en-US</dc:language>
  <cp:lastModifiedBy>КНН</cp:lastModifiedBy>
  <cp:lastPrinted>2011-04-07T12:08:00Z</cp:lastPrinted>
  <dcterms:modified xsi:type="dcterms:W3CDTF">2011-04-07T08:48:00Z</dcterms:modified>
  <cp:revision>11</cp:revision>
  <dc:subject/>
  <dc:title/>
</cp:coreProperties>
</file>