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Итоговая таблиц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36470</wp:posOffset>
                </wp:positionV>
                <wp:extent cx="7976235" cy="295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623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0"/>
                              <w:gridCol w:w="1914"/>
                              <w:gridCol w:w="1914"/>
                              <w:gridCol w:w="1915"/>
                              <w:gridCol w:w="1915"/>
                              <w:gridCol w:w="1882"/>
                              <w:gridCol w:w="33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ужская дос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мужская доска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нская доска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Ф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ТУ-КХТ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А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ГГП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ТУ-КА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ФЭ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М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АС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ЭУ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К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Э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Э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8.05pt;height:232.4pt;mso-wrap-distance-left:0pt;mso-wrap-distance-right:9pt;mso-wrap-distance-top:0pt;mso-wrap-distance-bottom:0pt;margin-top:17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80"/>
                        <w:gridCol w:w="1914"/>
                        <w:gridCol w:w="1914"/>
                        <w:gridCol w:w="1915"/>
                        <w:gridCol w:w="1915"/>
                        <w:gridCol w:w="1882"/>
                        <w:gridCol w:w="33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мужская дос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мужская доска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нская доска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Ф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ТУ-КХТ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А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ГГП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ТУ-КА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ФЭ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М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АС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ЭУ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К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Э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Э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шахматного турнира в зачет Спартакиады «Здоровье – 2011» среди профессорско-преподавательского состава и сотрудников высших учебных заведений Республики Татарстан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28/01/201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2:00Z</dcterms:created>
  <dc:creator>user</dc:creator>
  <dc:description/>
  <cp:keywords/>
  <dc:language>en-US</dc:language>
  <cp:lastModifiedBy>user</cp:lastModifiedBy>
  <cp:lastPrinted>2011-01-28T18:05:00Z</cp:lastPrinted>
  <dcterms:modified xsi:type="dcterms:W3CDTF">2011-01-28T15:07:00Z</dcterms:modified>
  <cp:revision>5</cp:revision>
  <dc:subject/>
  <dc:title>№</dc:title>
</cp:coreProperties>
</file>